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1583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83269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85095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35042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52210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83604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